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全国高等学校第三轮医学成人学历教育卫生部规划教材（</w:t>
      </w:r>
      <w:r>
        <w:rPr>
          <w:rFonts w:eastAsia="黑体;SimHei" w:ascii="黑体;SimHei" w:hAnsi="黑体;SimHei"/>
          <w:b/>
          <w:bCs/>
          <w:sz w:val="28"/>
          <w:szCs w:val="28"/>
        </w:rPr>
        <w:t>88</w:t>
      </w:r>
      <w:r>
        <w:rPr>
          <w:rFonts w:ascii="黑体;SimHei" w:hAnsi="黑体;SimHei" w:eastAsia="黑体;SimHei"/>
          <w:b/>
          <w:bCs/>
          <w:sz w:val="28"/>
          <w:szCs w:val="28"/>
        </w:rPr>
        <w:t>种）拟定品种</w:t>
      </w:r>
    </w:p>
    <w:tbl>
      <w:tblPr>
        <w:tblW w:w="141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521"/>
        <w:gridCol w:w="1417"/>
        <w:gridCol w:w="1269"/>
        <w:gridCol w:w="1269"/>
        <w:gridCol w:w="1269"/>
        <w:gridCol w:w="1269"/>
      </w:tblGrid>
      <w:tr>
        <w:trPr>
          <w:trHeight w:val="510" w:hRule="atLeast"/>
        </w:trPr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医学专业 （成人专科）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书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版次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体解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原生物学与免疫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断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医学影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科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妇产科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染病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医学专业 （专科起点升本科）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体解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原生物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免疫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生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断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影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科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妇产科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病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染病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心理学与精神病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临床医学专业本、专科共用课程 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用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遗传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防医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文献检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科医学概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法学概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计算机应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皮肤性病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急诊医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循证医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学与胚胎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护理学专业（成人专科） 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科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妇产科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心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管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学导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评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营养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急危重症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护理学专业（专科起点升本科） 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研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管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心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教育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评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科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妇产科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急危重症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年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神科护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营养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伦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药学专业（成人专科） 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机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机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化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化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然药物化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体解剖生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与免疫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分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剂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事管理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6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用植物学与生药学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医学检验专业（专科起点升本科）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检验基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学检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化学检验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原生物学检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液学检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仪器分析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临床专业共用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医学概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24:00Z</dcterms:created>
  <dc:creator>User</dc:creator>
  <dc:description/>
  <cp:keywords/>
  <dc:language>en-US</dc:language>
  <cp:lastModifiedBy>Owner</cp:lastModifiedBy>
  <dcterms:modified xsi:type="dcterms:W3CDTF">2012-04-01T04:59:00Z</dcterms:modified>
  <cp:revision>5</cp:revision>
  <dc:subject/>
  <dc:title/>
</cp:coreProperties>
</file>