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关于填报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2011/2012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学年实验室信息统计数据的通知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eastAsia="黑体;SimHei" w:cs="宋体;SimSun"/>
          <w:b/>
          <w:b/>
          <w:color w:val="000000"/>
          <w:kern w:val="0"/>
          <w:sz w:val="27"/>
          <w:szCs w:val="27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27"/>
          <w:szCs w:val="27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系部，中心实验室、国有资产管理处：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根据安徽省教育厅《转发教育部高教司关于报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1/20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高等学校实验室信息统计数据的通知》（皖教高函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）文件要求，做好实验室信息数据统计上报工作，现将我校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1/20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实验室信息统计数据工作安排如下：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统计工作内容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系部和中心实验室填报《贵重仪器设备表》基表三、《教学实验项目表》基表四、《专任实验室人员表》基表五、《实验室基本情况表》基表六、《实验室经费情况表》基表七和《高等学校实验室综合信息表》综表一。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国有资产管理处填报《教学科研仪器设备表》基表一、《教学科研仪器设备增减变动情况表》基表二、《贵重仪器设备表》基表三。</w:t>
      </w:r>
    </w:p>
    <w:p>
      <w:pPr>
        <w:pStyle w:val="Normal"/>
        <w:widowControl/>
        <w:spacing w:lineRule="exact" w:line="400"/>
        <w:ind w:firstLine="54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注意事项</w:t>
      </w:r>
    </w:p>
    <w:p>
      <w:pPr>
        <w:pStyle w:val="Normal"/>
        <w:widowControl/>
        <w:spacing w:lineRule="exact" w:line="400"/>
        <w:ind w:firstLine="5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高校实验室信息统计数据应注意与全省教育事业统计数据相符合；</w:t>
      </w:r>
    </w:p>
    <w:p>
      <w:pPr>
        <w:pStyle w:val="Normal"/>
        <w:widowControl/>
        <w:spacing w:lineRule="exact" w:line="400"/>
        <w:ind w:firstLine="54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报表均按学年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-20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）进行统计。</w:t>
      </w:r>
    </w:p>
    <w:p>
      <w:pPr>
        <w:pStyle w:val="Normal"/>
        <w:widowControl/>
        <w:spacing w:lineRule="exact" w:line="400"/>
        <w:ind w:firstLine="54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三、报送时间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前报送至教务处实践教学科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  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四、报送形式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部门汇总后并加盖部门公章将纸质版交至教务处实践教学科，电子版发送至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601356291@qq.com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93263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联系人：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余结根。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五、填报要求</w:t>
      </w:r>
    </w:p>
    <w:p>
      <w:pPr>
        <w:pStyle w:val="Normal"/>
        <w:widowControl/>
        <w:spacing w:lineRule="exact" w:line="40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单位要高度重视实验室信息统计数据的填报及收集整理工作，确保各项数据的准确性和完整性，并注意保存上报数据资料。请务必严格按照表样和填表说明填写，在规定时间内送报，以免延误学校上报省教育厅。 </w:t>
      </w:r>
    </w:p>
    <w:p>
      <w:pPr>
        <w:pStyle w:val="Normal"/>
        <w:widowControl/>
        <w:spacing w:lineRule="exact" w:line="40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特此通知。</w:t>
      </w:r>
    </w:p>
    <w:p>
      <w:pPr>
        <w:pStyle w:val="Normal"/>
        <w:widowControl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                        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务处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                             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○一二年八月二十九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0135629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4:52:00Z</dcterms:created>
  <dc:creator>MC SYSTEM</dc:creator>
  <dc:description/>
  <cp:keywords/>
  <dc:language>en-US</dc:language>
  <cp:lastModifiedBy>雨林木风</cp:lastModifiedBy>
  <cp:lastPrinted>2011-08-25T13:04:00Z</cp:lastPrinted>
  <dcterms:modified xsi:type="dcterms:W3CDTF">2011-08-29T07:59:00Z</dcterms:modified>
  <cp:revision>19</cp:revision>
  <dc:subject/>
  <dc:title>关于填报2009/2010学年实验室信息统计数据的通知</dc:title>
</cp:coreProperties>
</file>