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皖南医学院校级质量工程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申  请  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" w:hAnsi="隶书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皖南医学院教务处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、校企合作实践教育基地、卓越人才教育培养计划、应用型教师教学能力发展中心、高校合作联盟建设、数字图书馆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试点类别时，此项填写专业具体名称。申报卓越应用型人才培养计划时，请填写具体类别，如卓越工程师或卓越医师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2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6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校质量工程领导小组办公室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0:54:00Z</dcterms:created>
  <dc:creator>zgj</dc:creator>
  <dc:description/>
  <cp:keywords/>
  <dc:language>en-US</dc:language>
  <cp:lastModifiedBy>微软用户</cp:lastModifiedBy>
  <dcterms:modified xsi:type="dcterms:W3CDTF">2012-07-09T09:56:00Z</dcterms:modified>
  <cp:revision>5</cp:revision>
  <dc:subject/>
  <dc:title>高等学校省级特色专业建设点</dc:title>
</cp:coreProperties>
</file>